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nchmark is on the source code of enc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bronto/yale/li/dump/encode.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thor no-comments source cod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bronto/yale/li/dump/bench2.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does not have extra spaces, &lt;CR&gt;, or &lt;LF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was done 3 times for any result value shown below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are the mean values of the last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            blocks  length   Time taken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ADC to read             17     16993    22.8 (with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ing anything           7      7083    10.1 (no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     4642     9.3 (dump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re-dispatch READC        17     16993    19.1 (with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ing anything           7      7083     8.6 (no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     4642     8.1 (dump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AD to read objects      17     16993    33.3 (with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ut them into a list         7      7083    25.5 (no comment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the list produced                      10.1 (hash twice for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AD.  Write to a dumped                      5.9 (walk, hash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             5      4642    11.8 (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the file dumped         5      4642    13.6 (pre-dispatch ever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encoding phase                5      4642    12.1 (pre-dispatch onc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only 88 shared symbols here, nothing else i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ength of the shared symbols is abou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benchmark is on the encoded file of *the-symbol-t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o see how much time we will spend on non-shared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ADC to read without     43     42817    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                       43     42817    2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only spent less than 8% of the time on computing. 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 is a vector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umper saved more than 50% time for reading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-dispatch each time costs about %10 - %15 of the time of REA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the no-comments source code, the dumper reduces about %34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oder spends about 8% - 24% time on the pair-symbol typ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it depends on the structure of the data.  Cons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much more than produc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bject-hash costs a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