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nd 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K = number of arguments passed or values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= number of arguments or value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= number of argum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=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 = stack pointer =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=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RGS = number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, A2, ... AN = argum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 = proces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0, S1, ... = scratch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egister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000: (N =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reg   D0 D1 D2 D3 D4 D5 D6    D7  | A0 A1 A2 A3 A4 A5   A6 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3 use     S0 S1 S2 S3 S4 S5 NARGS NIL | P  A1 A2 A3 A4 TASK T 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X:  (N =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reg   R0 R1 R2 R3 R4    R5 R6 R7 R8 R9 R10 R11 AP   FP SP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3 use</w:t>
        <w:tab/>
        <w:t xml:space="preserve">    S0 S1 S2 S3 NARGS P  A1 A2 A3 A4 T   NIL TASK -- SP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all (P A1 A2 ... A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:=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:= 1st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:= Nth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RGS := K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 := continuation, i.e. frame  (deleted when invoked by call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If P is not a closure, then error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:= template(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If P expects M arguments (is not N-ary; M+1 is fetched from temp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ARGS not= M+1, then error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to code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turn (VALUES V1 V2 ... V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 := continuation to be invoked (less type ta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:= first value 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:= Nt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RGS := -(K+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(SP) into T (do not po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If SP expects M values (is not N-ary; M+1 is fetched from temp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ARGS not= -(M+1), then error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to code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ote that P is unused.  Worry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all/return (LAMBDA () ... (FOO X) ...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l X,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l FOO,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l #2,NARGS       ;2 = 1 + # arg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al A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l -2(P)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mp 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byte ptr, scr              ;fra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word A-bitv                ;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byte 128,-2                ;-2 = -1 - # returned values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l Y,A1           ;value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l #-2,NARGS      ;-2 = -1 - # of values being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l (SP)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mp 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s to cons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</w:t>
        <w:tab/>
        <w:t>Have the number-of-returned-values consistency check adm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ve value of NARGS as meaning the same as -2, i.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value.  This saves one instruction, i.e. loading N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very (unchecked)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 handler - (OPERATE OBJ NEXT OP A1 A2 A3 ... 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apply generic operation OP to the object OBJ; SELF = A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NEXT's handler to p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operation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OP A1 A2 A3 ... 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ut by do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PERATE A1 LAST-GASP OP A1 A2 A3 ... 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dispatch/redispatch protocol requires two or thre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, for the "current" and "next" objects in the joine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se after an operation is invoked, the thing to do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 and AN-1 available by pushing whatever arguments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onto the rest-arg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ncrete code for the VAX.  (See data.doc for info about 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 type and # args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PZV #0,#2,P,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E LOSE                    ; Error if not escap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L -2(P),T                ; Fetch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PZV #0,#7,-2(T),#TEMPLATE ; Union of two template subtypes (low 7 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E LOSE                    ; Error if not a 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TBL -1(T),S0              ; Test # arg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QL WIN                    ; Okay if n-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PL NARGS,S0               ; Check #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EQ LOSE                   ; Lose if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MP 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alls on the VAX could still be done with JMP/JSR *-2(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n you'd lose the ability to map PC to curren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  Too bad.  On the 68000, general non-checked call is MOVE.L</w:t>
      </w:r>
    </w:p>
    <w:p>
      <w:pPr>
        <w:pStyle w:val="PreformattedText"/>
        <w:bidi w:val="0"/>
        <w:spacing w:before="0" w:after="0"/>
        <w:jc w:val="left"/>
        <w:rPr/>
      </w:pPr>
      <w:r>
        <w:rPr/>
        <w:t>-2(P),T -- JMP/JSR (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a handler (VAX) - assume escape tag 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PZV #0,#2,OBJ,#2          ; If not escape tag, then not a 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E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L -2(OBJ),T              ; Fetch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PB -2(T),#BITV_INTERNAL_TEMPLATE  ; Check type byte of descript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Q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PB -2(T),#CLOSURE_INTERNAL_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EQ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L 2(T),T                 ; If closure internal, need to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CVTWL -6(T),TEMP            ; Fetch handle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MP (T)[TEMP]               ; Zowie!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deal with non-closure cas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eign code - how t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ure that pointers are safe.  Try not to give away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heap, pass around hash codes and statically conse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entry into T via some reasonable interface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7 holds () and/or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interru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queue the interrupt if either we're inside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rs (see below) or interrupts are disabled via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ibit count.  (Of course, if the interrupt is synchronous,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way it can be queu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new task when an interrupt occurs.  The first jo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task is to save the processor state of the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(or) state (i.e. "control poin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pointer registers P, A1, A2, ..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pointer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 - must scan down stack until a return addr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rything between SP and frame is trace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earch for the first frame is heuristi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is extremely unlikely to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- always points to a template; normally the templ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urrently running code.  (Flush JMP * on VAX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 - two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) PC is internal to same object as 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b) PC not internal to same object as 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case (b), we know we have an ephemeral cond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ither we're in the middle of doing a call and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d doing jumping to T (and therefore the GC ma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gnore PC and replace it with the forwarded T), OR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ide of handler invocation sequence, in which cas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n't be in the heap and thus won't need 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atch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0, S1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or status word, condi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namic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task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state objects exist for all processes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running on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wning a process (t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AWN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stack which when resumed will call P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returns, the stack may be deleted.  SPAWN returns a task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an object which handles the resumptio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= running / runnable / b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/disable interrupts during consing using PC range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 a pair (or flonum): heap object in P; call using jsr;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A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hp(P),S1           ; Cache fro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8,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S1,limit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nch if greater,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S1,hp(P)           ; Writ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ract 8-list_tag,S1  ; [subq] Adjust typ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S1,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 a bit vector: heap object in P; number of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1; value returned in A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hp(P),S2           ; Cache fro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S2,A1              ; Save pointer to front of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S1,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S2,limit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nch if greater,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S2,hp(P)           ; Writ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escape_tag,A1       ; Adjust typ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left S1, 11 bits  ; Coerce size to be a valid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add &lt;i-am-a-bitv&gt;,S1  ; Necessary if fixnumness isn't sufficien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S1,descr(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dicate that templates are forwarded and to whe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