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handles fixnums, characters, strings, lists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, floating point numbers, bignums, and by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oding and decoding will not duplicate any non-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allows circular vector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EN-DUMP &lt;filespec&gt;)        -&gt; dump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ITE &lt;dump-stream&gt; &lt;thing&gt;) -&gt;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 &lt;thing&gt; into the file.  Any number of objects can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OSE &lt;dump-string&gt;)         -&gt;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EN-RETRIEVE &lt;filespec&gt;)    -&gt; retrieve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 &lt;retrieve-stream&gt;)      -&gt; dump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next dumped object.  *EOF* is returned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unretriev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OSE &lt;retrieve-stream&gt;)     -&gt;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following is an example of how to use the dum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STREAMS ((OPEN-DUMP "frog.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MP S OBJ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MP S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MP S OBJ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STREAMS ((OPEN-RETRIEVE "frog.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SET OBJ1 (GET-DUMP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SET OBJ2 (GET-DUMP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SET OBJn (GET-DUMP 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Representation of dump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bjects are stored as a token followed by som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 Three kinds of data are encoded into the token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the object, whether or not there are multipl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, and the number of data bytes that follow the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very type code includes all 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consist of a type byte and up to four size byt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ze bytes is encoded into the type byte.  The point i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to store bytes equal to zero.  Thus a string of length 1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in 14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e byte, saying that this is a string,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, and that there are two 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ze byte, containing the numbe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lve bytes with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ring were longer than 255 characters, then another siz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dded, and the type byte changed ot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immediate objects that occur more than once in the dump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tored once.  An initial pass finds duplicated object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x to each on.  The first time one such object is found it is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shared' bit set in the type byte.  All other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as a special 'index' type along with the value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  The retrieval program puts the shared object into a vecto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m.  Later references are looked up into the ve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both reduces storage space and allows circular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          * = unus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   Size data (1-4 bytes)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               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            *                 The characte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Fixnum  Value of the numb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Fixnum  Absolute valu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-reference Index valu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-reference Index valu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mmediate types (may be 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                 *                Dumped values of the car and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       # of characters       The character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          # of characters       The nam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          # of elements         Dump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-vector      # of bytes           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                *                Eight bytes worth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Bignum  # of two byte chunks  The value in two byt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Bignum       "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ize bytes (for those types that need them)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shared or not (for those types that may be) are en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y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