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tline of 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lphatize                    (in alpha.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pha-top S-expression syntax) =&gt; (top-node free-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the code tree, expand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ssignment analysis          (in assign.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signment-analyze top-node) =&gt; ;;; works by side-effecting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eferencing sets to lambda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a 2) ...(set a 3)...a...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a' (make-locative 2)) ...(set-value a' 3)...(value a'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mplexity analysis          (in convert.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lexity-analyze top-node) =&gt; ;;; works by side-effecting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a complexity to each node, to be used in CP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PS conversion               (in convert.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vert top-node) =&gt; ;;; works by side-effecting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o continuation pass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Early binding                (in early.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arly-bind free-vars support) =&gt; (free-vars defined-vars new-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support object containing all integrable defini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.  Any free variables whose names are in the new suppor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any support associated with the file being compiled,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early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implification               (in simplify.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mplify top-node) =&gt; ;;; works by side-effecting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implifications are done (all in CPS of cour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ntegrable definitions (as determined by early binding) 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(if (if a b c) d e) =&gt; ((lambda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f a (if b x y) (if c x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(test c1 c2 TRUE? t) =&gt; c1, (test c1 c2 TRUE? nil) =&gt;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Lambdas in call position have their arguments substitut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Primop specific simplifications (e.g. (setter ca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Live variable analysis       (in closure.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ve-analyze-top top-node) =&gt; ;;; works by side-effecting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which variables are live where.  This is a simpl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al for everything except Y, which must be done iter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losure analysis             (in closure.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lose-analyze-top top-node) =&gt; ;;; works by side-effecting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variables need to be put in closures and when.  Als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ures are stack or closure internal.  Lambdas are marked as to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closures and calling sequence - one of strategy/heap, strategy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/stack, strategy/top (for the top lamb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ode generation              (in regs.t, vaxemit.t, vaxprimops.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rate-code top-node new-support free-vars defined-vars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iled-code-object support-object)  ;;; Not what is do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de tree is made up of 'nodes'.  Nodes come in three types, lamb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and leaf.  Leaf nodes are either variable references, primop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terals.  The important fields of node struc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   - what type of node thi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   - parent within the tree. This is nil for the top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e      - what this node is used for by its parent; a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node-role node) (node-parent node)) =&gt;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 - this node's child node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variant specific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- a list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     - a node for the body of the lambda.  After CP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be a cal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       - the environment of this 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     - a node for the procedu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s      - a list of argument nodes.  After CPS these and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be c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     - The number of argument nodes that ar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f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   - whether this a variable reference, primop, or immedia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- all leaf nodes have an assoc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also defined as records, the important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- The nam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er - The lambda node (if any) that bind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