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ps are made with the PRIMOP special form (what else)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OP ID VARS . CLAUSES) where ID is a symbol, VARS is a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ree in CLAUSES, and CLAUSES are handler clauses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the variables of a lambda.  For their use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primops below.  Procedures handled by primops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P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mop currently produces code for a closed compiled ver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outstanding problems, it just hasn'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he phases of the compiler (from over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primops are used in each phase.  Primops that the compil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 assigned to PRIMOP/..., e.g. the TEST primop is PRIMOP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pha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ops that correspond to compliler special forms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Examples of these are PRIMOP/*BLOCK, PRIMOP/TEST (for IF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sign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nows about the primops that deal with assignment and de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plex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P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PRIMOP/CONTINUATION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arl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ops that add early binding information answer TRUE to PRIMOP.DEF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?.  The type of support is gotten from PRIMOP.SUPPORT-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MOP.SIMPLIFY &lt;primop&gt; &lt;primop-node&gt;) is called on every primo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ny primop specific simplification.  Currently all primop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mplification call procedures in simplify.t to it, e.g. PRIMOP/*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s SIMPLIFY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OP.SETS-VARIABLE? returns T if the first argument to the pri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a variable instead of a variables value.  This is keeps the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bstituting a value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MOP.INTEGRATE? &lt;primop&gt; &lt;node&gt;) returns T if the prim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t &lt;node&gt;.  &lt;node&gt; is presumably a reference ot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arly bound to the primop.  The default is to integrate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CONDITIONAL are simplified by calling PRIMOP.SIMPLIFY-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on the primop (third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, PRIMOP.TYPE will be used here to get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ive vari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OP/*BLOCK and PRIMOP/Y are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los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OP/Y is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 particular code generato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of basic primops that the front end knows about.  With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to PRIMOP/name.  The lack of any of these causes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 end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IMOP &lt;cont&gt; &lt;primop&gt; . &lt;va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mop&gt; is a primop node containing the primop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s&gt; is a list of variables that are arguments to the primop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on variant prim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phemeral.  It is introduced into the tree by during alph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d by CP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for unknown values and unknown procedu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at the following call is a lexpr call.  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currently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BLOCK &lt;cont&gt; &lt;lambda 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&lt;lambda node&gt;, throws away whatever it returns, and then calls &lt;co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E-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E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l have the form (&lt;primop&gt; &lt;cont&gt; &lt;var&gt; &lt;value&gt;).  They answer 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P.DEFINES-SUPPORT? and PRIMOP.SETS-VAR? as well as returning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to PRIMOP.SUPPORT-VARIANT.  Support variant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/LSET, SUPPORT/CONSTA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 &lt;ignored lambda&gt; &lt;other lambd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ck.  Look in alpha to see where these lambdas are coming from.  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 meaning that has influenced its format, although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separately by ever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&lt;cont&gt; . &lt;stuff&gt;) =&gt; (&lt;cont&gt; . &lt;stuf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ified out of existence by its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 &lt;cont1&gt; &lt;cont2&gt; &lt;comparator&gt; &lt;arg1&gt; &lt;arg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two continuation primop that remains afte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arator&gt; is one of the primops TEST, EQ?, FX&lt;, etc.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o a call to CONDITIONAL with themselves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OP.GENERATE of CONDITIONAL simply calls PRIMOP.GENERAT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argument (which has to be a prim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 &lt;cont1&gt; &lt;cont2&gt; &lt;predicate&gt; &lt;argu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ifies to (CONDITIONAL &lt;cont1&gt; &lt;cont2&gt; TEST &lt;predicate&gt; &lt;argumen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UE? &lt;cont&gt; &lt;ar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to (TEST (lambda () (&lt;cont&gt; '#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mbda () (&lt;cont&gt; '#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r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nalysis knows about *SET-VAR.  It returns T to PRIMOP.S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PRIM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nt primop is one that has a nonempty argument list. 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structure accessors.  All structure accessors are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t offset.  To avoid duplicating the code, the follow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-WIRED (ACCESSO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MOP ACCESSOR (OFFSET) . claus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-WIRED ACCESS-SLO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ESSOR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-WIRED ACCESS-SL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ESSOR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is is cause ACCESS-SLOT-1 to be early bound to the pri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with argument list (0).  With the default simplification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p will be integrated wherever it occurs in call position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plification that occurs; the definition of ACCESS-SLOT-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, nor is ACCESS-SLOT-1 in (MAP ACCESS-SLOT-1 . &lt;stuff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erations deal with variant prim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MOP.FORMALS &lt;primop&gt;) -&gt; The list of formal arguments, e.g. '(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MOP.CONSTRUCTED? &lt;primop&gt;) -&gt; T if this is a variant primop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MOP.ARGLIST &lt;primop&gt;) -&gt; The list of actual argumen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ACCESSOR primop can get the value of OFF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 (PRIMOP.ARGLIST SEL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S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defining predicates as primops.  On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? in (IF (LIST? X) A B) to be evaluated for effect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One way to do this is to introduce the primop IF-LIST?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? &lt;cont&gt; X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-LIST? (LAMBDA () (&lt;cont&gt;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MBDA () (&lt;cont&gt;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re be two primops for every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olution is to introduce one extra primop TEST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ll of the IF-FOO? primops.  The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? &lt;cont&gt; X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ST (LAMBDA () (&lt;cont&gt;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) (&lt;cont&gt;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roblem occurs with the two argument conditionals like EQ?,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y all simplify to a call to the primop CONDTIONAL.  For unifor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oes so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