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on Ti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rtoire of type hacks.  Not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LB 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B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ir space vs. exten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prefix word (i.e. templates) on cons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ublecel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o fixnum types, positive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costs of PAIR?, EXTEND?, TEMPLATE?,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ant to increase the number of tag bits, 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cost of fixnum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ant to avoid putting tag bits at high end of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ant to use tag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ant to distinguish pairs from extends by tag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BIBOP     0 or 1 tag bits (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igh end  0, 1, or 2 tag bits (masked out either by code or by TL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low end   0 or 1 bit (by doublecell aligning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H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and the clean/dir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code a vast amount of data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t the Mahler/linker conspiracy partition the registers for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