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at is the distinction between early bindings and primo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ops are compiler internal objects that are used for various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to represent procedures it knows how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ndings consist of information about the environment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in.  This includes integrable procedures (and macro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at information is contained in 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is appropriate.  Machine specific information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ps.  The primops should be kep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houldn't early bindings contain typing inform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o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can be early bound instead of into a primop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information has to be in the primops since some are typ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pend on type information to know haw to generate code (such as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houldn't setter and other method information, if an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in the early bin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ow is instruction selection and register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in primops? (early bindin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at information is needed about primops or earl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rts of the compiler that preceed regis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de generation?  Can this information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bindings alone? If so, shouldn't i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about primops is needed for simplific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e information is needed to determine flow of control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arguments primops need.  Early binding doesn't provide 'h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way the primops do.  An integrable procedure mutat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is invisible to the compiler in the sense that it could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re closed compiled versions of integrable earl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ywhere other than in the interpreter?  H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compiled versio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sed compiled versions are generated by compiling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t the same time produces a 'support object' that contain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formation relevent to the compiled file.  Other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early binding definitions have something in their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 the the 'support object' is loaded into the compile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ow does the assembler fit into all of this?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formats defined by the assembler used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o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mop definitions and other compiler procedures.  Not in anything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