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roduces a support file for every file compiled.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definitions of two environments.  On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op level environment of the file, the other has any prim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file.  The primop environment is used onl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ree fragments in the file back into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eaf name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 of support tables this one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 of (&lt;primop id&gt; . &lt;defining clauses&gt;) pai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 of (&lt;name&gt; &lt;data a-list&gt; &lt;support variant&gt; &lt;section of code tre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op definitions will eventually be stored as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nstead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a a-list&gt; contains any random information that is know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. '(proc (cont) (cont) number? number?)) for &gt;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pport variant&gt; is one of {support/lset, support/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constant, support/integrable, support/wi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ction of code tree&gt; is the integrable definition (if any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-expression containing the following forms {lambda, call, prim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, quote}.  There is a one to one correspondence between 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-expression and nodes in the tree.  Their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mbda &lt;variabl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umber of ex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roced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&lt;list of argument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mop &lt;environment&gt;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 &lt;name of var&gt;)               ;Lambd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 &lt;name of var&gt; &lt;environment&gt;) ;Loca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uote &lt;literal 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op's &lt;environment&gt; is the name of the support environ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om.  If the name is () then it is defined in the s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ald 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pport *primitive-support-env* garde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wired frog     ; This is changed to define-constant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mop frog ()      ;   is completely determin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rimop.simplify self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mplify-frog node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integrable (snai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lug x))       ; Slug is defined to be a primop in garden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primitive-support-env*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frog ((primop.simplify self node) (simplify-frog nod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frog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/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mop () fr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nai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/integ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mbda (c_10 x_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ll 1 (primop garden slug) (var c_10) (var x_11))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