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of register-allocator and cod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 are accomplished by a tree walk.  Each closure or label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The tree is walked by generating code for each c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re are two continuations, the state of the registers an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and one arm is walked, then the state is restored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re are zero continuations we just generat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continuation is a closure or a variable, w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all is open coded and after generating it we go on to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structures the allocator us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*REGI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entries for scratch-registers, pointer-registers, scratch-te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-temps.  Each entry is nil or a value which could be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p, or literal.  To go along with this there is a table which map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s and temporaries where they are at the time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*lamb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closure, this represents the environment of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bel, this is nil if there is no environment needed, or the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closure as given in the join-point structur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*stack-p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how much different the actual stack pointer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"frame po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dispatches on the procedure of each cal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general-call or return then a parallel-assign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oes this is very gross.  The register called AN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ut not an argument-register.  There is a guarantee th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nly one closure will have to be consed, and AN is the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ke-extend (the conser) returns its value in.  The paralle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airy but really just tries to minimize the number of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rguments in the right place.  For the purposes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register and temporaries are treated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being called is a label to be jumped to, we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registers for this label is it has not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then we must honor that state which means augment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llel assignment by the free variables that need to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the code we are jumping to expects them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ing called may have extr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is a primop then we dispatch to the primop.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generate code for primops that the interesting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op has information about the representations of its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kind of register it wants its arguments or maybe which on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ction of a primop is to look at where its arguments ar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ult(s) want to go, and then generate code to bring it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use them, trying to make sure that this is consistant wi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nts to go.  The rule of allocation used is that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n a particular register and that register is occupied b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ve after the current call, that something is forced o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r differ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ule of the allocator is that if something i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s* structure, then it is assumed to be aliv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nerating code for a call, the values that die at that c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ged from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e register that a primop wants to put ists value in determ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inuation is a variable then we are returning and so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first argument register A1. Otherwise w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variable which the result is bound to and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(currently the first).  We then look at the 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an argument to and determine, by the calling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 primop, what register or what kind of register i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