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dumper can be used to dump the T objects into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encoding binary format, and read in later on in an effici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uctures the dumper currently supports are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symbols, strings, lists, vectors, byte vectors,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, big numbers, fix numbers, and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d by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nd decoding will not duplicate any non-immedicate data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allow circular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how to use the dum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oing anything we need to load in the dumper fil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 "loaddump.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set s(open-dump "foo.tmp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mp s obj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mp s 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mp s obj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ose-dump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e dump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set d (open-dumped "foo.tmp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set obj1 (get-dump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set obj2 (get-dump 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set objN (get-dump 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ose-dumped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"(get-dump d)" more than N times, it will return end-of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