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/object is in $HAX/loop.t / loop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XLOOP is really is XLOOP*.  Syntax is that of LET*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variables are reset at the beginning of every loop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(xloop ( (var de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        (var dec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      ( ...body...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The useful sequence procedures are at the othe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Can't make self referential sequences (fibonac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(generate next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Generates an endless sequence. S0 = init, Sn = (next S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generate next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var (generate-symbol 'ge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sh *loop-vars*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sh *loop-defaults* `(,var ,in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sh *loop-incrs* `(var ,var (,next ,v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Stops the loop as soon as (test -args-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loop-syntax (truncate test .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var (generate-symbol 'trun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vars*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inits* `(end (,test ,var ,@(cdr rest)) ,var ,(car r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incrs* `(end (,test ,var ,@(cdr rest)) ,var ,(car r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Skips any loop cycles where &lt;test&gt; is false, returns &lt;value&gt; when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loop-syntax (filter tes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var (generate-symbol 'fil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vars*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inits* `(next ,test ,var ,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incrs* `(next ,test ,var ,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Returns the last element in the sequence S0 =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Sn = (function Sn-1 -rest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loop-syntax (reduce function init .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var (generate-symbol 'r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vars*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defaults* `(,var ,in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inits* `(var ,var (,function ,var ,@r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*loop-incrs* `(var ,var (,function ,var ,@r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Produces the sequence S0 = (function init -rest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Sn = (function Sn-1 -res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is identical to reduce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loop-syntax (scan function init . 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Derived loop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The argument orders are a little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S0 = init, Sn = (next Sn-1), stops when (test Sn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enumerate init next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Enumerate the cdr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e-list-cdr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Enumerate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e-list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Collect the sequence e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r-list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r-sum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reduce + 0 ,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r-min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reduce min *min-fixnum* ,e))      ;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r-coun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reduce (lambda (x y) (1+ x)) 0 ,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r-ignor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reduce false 0 ,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r-las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reduce proj1 nil ,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Previous value; given Si,  R0 = init, Rn = Sn-1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p-value ini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scan (lambda (x y) y) ,init ,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ixnums from init to end by step. 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syntax (e-range init end . maybe-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step (if maybe-step (car maybe-step)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enumerate ,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mbda (x) (+ x ,ste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,(if (&gt; 0 step) '&lt; '&gt;) x ,end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