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c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wer case for code, when in a code context, and upper case f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mentary.  (Where a separate code font is availabl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upper case for names and code embedded in comment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wer case in commentary when something is being used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ds include car and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procedure, FOO, takes the car of its argu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 (foo x) (car x))        ;The object X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ula is "inputtype-verb-outputtype", where input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ype may be omitted, where obvious or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AKE-STRING, STRING-APPEND, VECTOR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nd only predicates, should have names ending in "?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urns a value which has interest beyond its true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ness, then it's not a predicate, and shouldn't have a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rcion form "type1-&gt;type2" should only be used where an in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inverse function is conceivable.  Therefore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erform side-effects or take more than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should never begin "define-...".  If a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-..." then it should be the name of a reserved word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sists on beginning with "define-" then put an aster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"*define-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named *DEFINE-something should per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s a side effect, and shouldn't return useful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rocedure which returns a value which finds its w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a DEFINE, then call it MAKE-something or CREATE-some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O* - for global definitions which aren't procedures, and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O - for naming procedures which implement the "desugaring"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-OPEN-STREAMS ((var1 exp1) ...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WITH-OPEN-STREAMS (LAMBDA (var1 ...) . body) (LAMBDA () exp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should never begin with asterisks.  Otherwise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for procedures or variables named according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convention now is to use the formula "type/instan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s.  E.g., if there are three colors, red, green,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riables COLOR/RED, COLOR/GREEN, and COLOR/BLUE c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of the enumerated type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 color/r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color/red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hen using symbols as the values of the type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type/instanc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color/red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isting T internal code uses the convention that a prefix %%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stant integer, e.g. %%PAIR-TAG, %%CAR-OFFSET.  Probab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 convention above: TAG/PA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nternal code also uses a prefix % to mean "internal" or "unsafe"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TRING simply checks the type of its argument and calls %MAK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(), #f, or #t in value-producing positions.  Use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quoted structure, or in other non-evalu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(lambda () (foo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) (foo 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) (foo '() '(a) '(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) (foo '(#t #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bject nil ((op self)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lambda () (foo #t #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) (foo t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mbda () (foo () (list) (list 'a) (list 'a '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bject () ((op self)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should always mean a list, #f a truth value.  (Of course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neither should be used in any evaluated position.)  Use 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yielding a true value, NIL as an expression yield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neither in non-value-produc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(append '(a b)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ll?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(car '(#f #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append '(a b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ll?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(car '(() (a 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F for ignored bound variabl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structure (((a b #f d)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lls, indent every argument directly beneath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append *sh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will depar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whe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derivative 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+ (expt x 3) (expt y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forms, indent the body, if any, two spac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x (foo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x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(i 0 (+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= i n)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(vref v i)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is an example of the correct use of comments. 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egin at the left margin should begin with three semicolon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y one space.  Note that text in triple-semi and double-sem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hould always consist of complete, capitalized, and 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rrect sentences which end with a period or othe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is desirable, but not as important, for single-semi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wo spaces should separa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(FACT integer)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Computes the factorial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a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(= n 0) 1)             ;A comment here has on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A comment here would have two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n (fact (- n 1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blank line (not zero, not two or more) between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eparate top-level comments from code by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blank lines in the middle of a form unless war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unusual circumstances, e.g. an extremely long procedure whic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obvious places.  (Of course, in this case there ough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, not T, in CO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IF if the expression goes over more than one lin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lways use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OR-style COND clause varia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(FOO X)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, or of =&gt; IDENTITY, is prefe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(FOO X) =&gt; IDENTITY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XCASE and XSELECT in preference to CASE and SELE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trings should begin with lower case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pitalized.  The message should not en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error "The dishwasher is not 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error "the dishwasher is not 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(error "the dishwasher is not 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ensively: e.g. when counting down, use &lt;= instead of =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? instead of SYMBOL? in situat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(atom? obj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se ... (car obj)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very hard to write.  Avoid writing them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ders should be applicative - they shouldn't perform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side-effects.  Their only business is to retur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roduce bound variables (other than "gensyms") not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client.  Always require the client to name bound variable,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concis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define-syntax (foo . body) `(lambda (z) . ,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 (cd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(define-syntax (foo vars . body) `(lambda ,vars . ,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 (z) (cdr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plication is very easy to accomplish with macros; avoid i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!  Use closures and auxiliary procedures to help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define-syntax (foo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... lots of code involving ,a and ,b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(define-syntax (foo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*foo (lambda () ,a) (lambda () 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ine (*foo a-thunk b-t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lots of code involving (a-thunk) and (b-thunk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   (define-syntax (define-fooer pa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define ,pat ... hairy stuff ... ,body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(define-syntax (define-fooer pa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(define ,(car pat) (make-fooer (lambda ... ,body ...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ine (make-fooer ...) (lambda ... hairy stuff ...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